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12.07.2023 № 223</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САВЧЕНКО Надії Арсентії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4,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 42 «Про надання компенсації на відновлення пошкодженого об’єкту САВЧЕНКО Надії Арсентіївні за заявою № ЗВ-03.06.2023-1642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7-12T09:40:00Z</dcterms:modified>
  <cp:revision>31</cp:revision>
  <dc:subject/>
  <dc:title/>
</cp:coreProperties>
</file>